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559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,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4321"/>
        <w:gridCol w:w="4896"/>
      </w:tblGrid>
      <w:tr>
        <w:trPr>
          <w:trHeight w:val="56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10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3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0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3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1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2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109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7700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"/>
        <w:gridCol w:w="6656"/>
        <w:gridCol w:w="2553"/>
      </w:tblGrid>
      <w:tr>
        <w:trPr>
          <w:trHeight w:val="51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Карла Маркс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/>
                <w:bCs/>
                <w:smallCap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5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2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1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Ростов-на-Дону (от        М-4 "Дон") Ставрополь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(в границах Ставропольскою края)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2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          - Изобильный 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5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мышлен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 Изобильный 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улок Грейдерны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2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_ул. Льва Толст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2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 Изобильный 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 Орджоникидз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6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Ростов-на-Дону (от        М-4 "Дон") Ставрополь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(в границах Ставропольскою края)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г. Ростов-на-Дону </w:t>
            </w:r>
            <w:r>
              <w:rPr>
                <w:rStyle w:val="FontStyle18"/>
                <w:spacing w:val="-20"/>
              </w:rPr>
              <w:t>(от</w:t>
            </w:r>
            <w:r>
              <w:rPr>
                <w:rStyle w:val="FontStyle18"/>
                <w:spacing w:val="10"/>
              </w:rPr>
              <w:t xml:space="preserve"> магистрали "Дон") –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  <w:spacing w:val="10"/>
              </w:rPr>
              <w:t xml:space="preserve"> Ставрополь (до границы Ставропольскою края)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8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 а/д «"Дон" Москва - Воронеж - Ростов-на-Дону - Краснодар - Новороссийск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40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4"/>
        <w:gridCol w:w="4414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5. Транспортные средства: </w:t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2017"/>
        <w:gridCol w:w="1742"/>
        <w:gridCol w:w="1669"/>
        <w:gridCol w:w="1412"/>
        <w:gridCol w:w="2195"/>
      </w:tblGrid>
      <w:tr>
        <w:trPr>
          <w:trHeight w:val="338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0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1469"/>
        <w:gridCol w:w="1591"/>
        <w:gridCol w:w="1699"/>
        <w:gridCol w:w="1555"/>
        <w:gridCol w:w="1541"/>
        <w:gridCol w:w="1562"/>
      </w:tblGrid>
      <w:tr>
        <w:trPr>
          <w:trHeight w:val="295" w:hRule="atLeast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8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1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08-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09-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6-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0-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6-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3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0-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5-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1-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5-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60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4-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109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5-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0-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770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Через ден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1-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Круглогодично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mallCaps/>
      <w:spacing w:val="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54:00Z</dcterms:created>
  <dc:creator/>
  <dc:description/>
  <dc:language>en-US</dc:language>
  <cp:lastModifiedBy/>
  <dcterms:modified xsi:type="dcterms:W3CDTF">2018-03-05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